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529"/>
        <w:gridCol w:w="1548"/>
        <w:gridCol w:w="1179"/>
        <w:gridCol w:w="1093"/>
        <w:gridCol w:w="1093"/>
        <w:gridCol w:w="1093"/>
        <w:gridCol w:w="1084"/>
      </w:tblGrid>
      <w:tr>
        <w:trPr>
          <w:tblHeader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reación o incremento de la estimación para cuentas incobrable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rmas y Bases para cancelar adeudos a cargo de terceros y a favor de la Entidad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con la determinación de cuentas incobrable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1.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  <w:lang w:val="es-MX" w:eastAsia="es-MX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Estimaciones Por Pérdida o Deterioro de Activos Circulant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s-MX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6.1 </w:t>
            </w:r>
            <w:r>
              <w:rPr>
                <w:rFonts w:cs="Noto Sans" w:ascii="Noto Sans" w:hAnsi="Noto Sans"/>
                <w:sz w:val="14"/>
                <w:szCs w:val="18"/>
              </w:rPr>
              <w:t>Estimaciones para Cuentas Incobrables por Derechos a Recibir Efectivo o Equivalent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disminución de la estimación para cuentas consideradas como incobrables dentro del ejercicio.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Normas y Bases para cancelar adeudos a cargo de terceros y a favor de la Entidad, Cédula con la determinación de cuentas incobrables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6.1 </w:t>
            </w:r>
            <w:r>
              <w:rPr>
                <w:rFonts w:cs="Noto Sans" w:ascii="Noto Sans" w:hAnsi="Noto Sans"/>
                <w:sz w:val="14"/>
                <w:szCs w:val="18"/>
              </w:rPr>
              <w:t>Estimaciones para Cuentas Incobrables por Derechos a Recibir Efectivo o Equivalente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1.1 </w:t>
            </w:r>
            <w:r>
              <w:rPr>
                <w:rFonts w:cs="Noto Sans" w:ascii="Noto Sans" w:hAnsi="Noto Sans"/>
                <w:sz w:val="14"/>
                <w:szCs w:val="18"/>
              </w:rPr>
              <w:t>Estimaciones Por Pérdida o Deterioro de Activos Circulant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s-MX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de la estimación por cancelación de las cuentas por cobrar, por considerarse irrecuperables o incosteables.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stancia de incobrabilidad de acuerdo con las Normas Bases para cancelar adeudos a cargo de terceros y a favor de la Entidad, Cédula con la determinación de cuentas incobrables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baja del deudor y la estimación por incobrabilidad.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6.1 </w:t>
            </w:r>
            <w:r>
              <w:rPr>
                <w:rFonts w:cs="Noto Sans" w:ascii="Noto Sans" w:hAnsi="Noto Sans"/>
                <w:sz w:val="14"/>
                <w:szCs w:val="18"/>
              </w:rPr>
              <w:t>Estimaciones para Cuentas Incobrables por Derechos a Recibir Efectivo o Equivalente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</w:t>
            </w:r>
            <w:r>
              <w:rPr>
                <w:rFonts w:cs="Noto Sans" w:ascii="Noto Sans" w:hAnsi="Noto Sans"/>
                <w:sz w:val="14"/>
                <w:szCs w:val="18"/>
              </w:rPr>
              <w:t>Cuentas por Cobrar a Corto Plaz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disminución del ingreso devengado.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2"/>
                <w:szCs w:val="18"/>
                <w:lang w:val="es-ES"/>
              </w:rPr>
              <w:t xml:space="preserve">Ingresos por Venta de Bienes y Prestación de Servicios de Entidades Paraestatales y Fideicomisos no Empresariales y no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Financieros</w:t>
            </w:r>
          </w:p>
          <w:p>
            <w:pPr>
              <w:pStyle w:val="Default"/>
              <w:spacing w:before="120" w:after="0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3.2.2.1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Resultados de Ejercicios Anteriore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disminución del pasivo diferido, sí la cuenta por cobrar se encontraba registrada con base en el LINEAMIENTO A.- CONTROL PRESUPUESTARIO DE LOS INGRESOS Y DE LOS GASTOS, ESPECÍFICAMENTE DEL NUMERAL 10 OPERACIONES RELACIONADAS DE LOS INGRESOS.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9        </w:t>
            </w:r>
            <w:r>
              <w:rPr>
                <w:rFonts w:cs="Noto Sans" w:ascii="Noto Sans" w:hAnsi="Noto Sans"/>
                <w:sz w:val="14"/>
                <w:szCs w:val="18"/>
              </w:rPr>
              <w:t>Otros Pasivo Diferidos a Corto Plazo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3.2.2.1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Resultados de Ejercicios Anteriores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n caso que se recupere una cuenta por cobrar ya cancelada con la estimación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icha de depósito, transferencia bancaria y recibo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 en Moneda Nacional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tas: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Las Entidades del Sector Paraestatal de la Administración Pública Federal, elaborarán las “Normas y Bases para Cancelar Adeudos a Cargo de Terceros y a Favor de la Entidad” mismas que serán aprobadas por su Órgano de Gobierno, de conformidad con las disposiciones señaladas en la “Norma de Estimación de Cuentas Incobrables” vigente.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Este procedimiento se aplica únicamente a las operaciones incobrables, derivadas de la venta de bienes y prestación de servicios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y no debe estimarse ni aplicarse para adeudos derivados de gastos a comprobar, fondos fijos o préstamos al personal.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2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Header"/>
        <w:spacing w:lineRule="atLeast" w:line="240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Soberana Sans Black">
    <w:altName w:val="Times New Roman"/>
    <w:charset w:val="00"/>
    <w:family w:val="roman"/>
    <w:pitch w:val="default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3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-373380</wp:posOffset>
          </wp:positionH>
          <wp:positionV relativeFrom="paragraph">
            <wp:posOffset>-608965</wp:posOffset>
          </wp:positionV>
          <wp:extent cx="7795895" cy="1035113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5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46960</wp:posOffset>
              </wp:positionH>
              <wp:positionV relativeFrom="paragraph">
                <wp:posOffset>5080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" w:hAnsi="Geomanist" w:cs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pt;mso-position-vertical-relative:text;margin-left:1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" w:hAnsi="Geomanist" w:cs="Geomanist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" w:ascii="Geomanist" w:hAnsi="Geomanist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8.- ESTIMACIÓN DE CUENTAS INCOBRABLES</w:t>
          </w:r>
        </w:p>
      </w:tc>
    </w:tr>
  </w:tbl>
  <w:p>
    <w:pPr>
      <w:pStyle w:val="Header"/>
      <w:rPr>
        <w:rFonts w:ascii="Noto Sans" w:hAnsi="Noto Sans" w:cs="Noto Sans"/>
        <w:sz w:val="6"/>
        <w:szCs w:val="6"/>
      </w:rPr>
    </w:pPr>
    <w:r>
      <w:rPr>
        <w:rFonts w:cs="Noto Sans" w:ascii="Noto Sans" w:hAnsi="Noto Sans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04:00Z</dcterms:created>
  <dc:creator>Ma de Angeles Raquel Ruiz Real</dc:creator>
  <dc:description/>
  <cp:keywords/>
  <dc:language>en-US</dc:language>
  <cp:lastModifiedBy>Jenifer Carbajal Gómez</cp:lastModifiedBy>
  <cp:lastPrinted>2023-03-08T11:24:00Z</cp:lastPrinted>
  <dcterms:modified xsi:type="dcterms:W3CDTF">2025-04-08T18:25:00Z</dcterms:modified>
  <cp:revision>4</cp:revision>
  <dc:subject/>
  <dc:title>PROCEDIMIENTOS DE REGISTRO CONTABLE</dc:title>
</cp:coreProperties>
</file>